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do specyfikacji warunków zamówienia IM- ZP.272.8.2025.MSZ 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417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709" w:hanging="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5-03-27T09:58:00Z</dcterms:modified>
  <cp:revision>47</cp:revision>
  <dc:subject/>
  <dc:title/>
</cp:coreProperties>
</file>